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12"/>
        <w:gridCol w:w="1912"/>
        <w:gridCol w:w="1912"/>
        <w:gridCol w:w="1912"/>
        <w:gridCol w:w="2056"/>
        <w:gridCol w:w="1912"/>
        <w:gridCol w:w="1932"/>
      </w:tblGrid>
      <w:tr>
        <w:trPr/>
        <w:tc>
          <w:tcPr>
            <w:tcW w:w="1558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Session I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11:00-11:50</w:t>
            </w:r>
          </w:p>
        </w:tc>
        <w:tc>
          <w:tcPr>
            <w:tcW w:w="19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atural Rhythm of Things</w:t>
            </w:r>
          </w:p>
        </w:tc>
        <w:tc>
          <w:tcPr>
            <w:tcW w:w="19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TOON in the Classroom</w:t>
            </w:r>
          </w:p>
        </w:tc>
        <w:tc>
          <w:tcPr>
            <w:tcW w:w="19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Keeping Kids Curious</w:t>
            </w:r>
          </w:p>
        </w:tc>
        <w:tc>
          <w:tcPr>
            <w:tcW w:w="19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Library REACH Grants</w:t>
            </w:r>
          </w:p>
        </w:tc>
        <w:tc>
          <w:tcPr>
            <w:tcW w:w="20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ower of the Purse BIP and FLM</w:t>
            </w:r>
          </w:p>
        </w:tc>
        <w:tc>
          <w:tcPr>
            <w:tcW w:w="1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The Memoir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Ezra Jack Keats Book Making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Graphic Novels Across Curriculum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 xml:space="preserve">Room 5S4 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Using Your Smartboard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5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Getting Beyond “Interesting”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Middle School Book Club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Growing Researchers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3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Literary &amp; Cross-Curriculum Tie-In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7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Starting Your Own Online Book Club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8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HS Graduation to College Convocat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0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Teaching Books.net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Reluctant Teen Readers?</w:t>
            </w:r>
          </w:p>
        </w:tc>
      </w:tr>
      <w:tr>
        <w:trPr>
          <w:trHeight w:val="760" w:hRule="atLeast"/>
        </w:trPr>
        <w:tc>
          <w:tcPr>
            <w:tcW w:w="1558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ew Digital Tools from NYPL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0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“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ARIS Connect” Is Right Up Our Alley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N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Web 2.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N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Children’s Illustrator Jerry Pinkney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Auditorium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</w:tr>
      <w:tr>
        <w:trPr/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Session II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12:00-12:5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Integrating Holocaust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sz w:val="20"/>
                <w:szCs w:val="20"/>
              </w:rPr>
              <w:t>Redefining Literacy in the Visual Age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sz w:val="20"/>
                <w:szCs w:val="20"/>
              </w:rPr>
              <w:t>Rules, Routines, and Read-Aloud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Library REACH Grants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ower of the Purse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BIP and FLM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Best New Children’s Books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Hands On: Puppetry in the Classroom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2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Draw a Story,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Write a Carto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4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Reading is a 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Super Power!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5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Tapestry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Research Lit Toolkit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S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YC Draft Riots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of 186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assport to Exit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3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Using Inquiry in Early Childhood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4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YA Author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Matt de la Pena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Voice Thread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7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Finding &amp; Securing Funds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Lights, Camera, Action, Movie Maker!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0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Authentic Writing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YPL Goes Digital</w:t>
            </w:r>
          </w:p>
        </w:tc>
      </w:tr>
      <w:tr>
        <w:trPr>
          <w:trHeight w:val="742" w:hRule="atLeast"/>
        </w:trPr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Understanding Cataloging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1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TOON: Reader’s Theater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0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E2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N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How Google Can Transform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N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Guest Speaker Jacqueline Woodson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Auditorium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o Session</w:t>
            </w:r>
          </w:p>
        </w:tc>
      </w:tr>
      <w:tr>
        <w:trPr>
          <w:trHeight w:val="445" w:hRule="atLeast"/>
        </w:trPr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Session III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2:00-3:00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Winnebago User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4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LUS Scholar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Yers Read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8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Library REACH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Campus Libraries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16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18"/>
                <w:szCs w:val="18"/>
              </w:rPr>
            </w:pPr>
            <w:r>
              <w:rPr>
                <w:rFonts w:cs="Garamond;Garamond" w:ascii="Garamond;Garamond" w:hAnsi="Garamond;Garamond"/>
                <w:sz w:val="18"/>
                <w:szCs w:val="18"/>
              </w:rPr>
              <w:t>What Do I Do Now?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om 5W22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Destiny FAQs</w:t>
            </w:r>
          </w:p>
        </w:tc>
      </w:tr>
      <w:tr>
        <w:trPr>
          <w:trHeight w:val="445" w:hRule="atLeast"/>
        </w:trPr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Auditorium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ower of the Purse BIP and FLM</w:t>
            </w:r>
          </w:p>
        </w:tc>
        <w:tc>
          <w:tcPr>
            <w:tcW w:w="116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4:00Z</dcterms:created>
  <dc:creator>Instructional Technology</dc:creator>
  <dc:description/>
  <cp:keywords/>
  <dc:language>en-US</dc:language>
  <cp:lastModifiedBy>enaylor</cp:lastModifiedBy>
  <cp:lastPrinted>2009-10-26T12:43:00Z</cp:lastPrinted>
  <dcterms:modified xsi:type="dcterms:W3CDTF">2009-11-10T15:04:00Z</dcterms:modified>
  <cp:revision>2</cp:revision>
  <dc:subject/>
  <dc:title>Session</dc:title>
</cp:coreProperties>
</file>